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оволока оцинкованная, катанка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оволока оцинкованная, катанка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, 1.4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ка 6,5 – 12,355 т., проволока оцинкованная 3 мм – 51,355 т., проволока оцинкованная 4 мм – 28,464 т., согласно спецификациям (Приложения №№ 1.1-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Приложения №№ 1.1-1.4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в соответствии с условиями Приложений №№ 1.1-1.4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3 кварталы 2015 г., в соответствии с графиками поставок, указанными в Приложениях №№ 1.1-1.4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661 761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29T12:21:00Z</cp:lastPrinted>
  <dcterms:modified xsi:type="dcterms:W3CDTF">2015-01-29T07:21:00Z</dcterms:modified>
  <cp:revision>75</cp:revision>
  <dc:subject/>
  <dc:title> </dc:title>
</cp:coreProperties>
</file>